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001864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1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обевко О.П. щодо перерозподілу залишкових коштів Комплексної програми соціальної підтримки учасників АТО та членів їх сімей на 2017-2019 роки для дітей загиблих учасників АТО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Кобевк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розподіл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ш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і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трим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л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ї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ім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19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иб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Кобевк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розподіл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ш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і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трим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л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ї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ім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19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иб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51:00Z</dcterms:created>
  <dc:creator>Makoviychuk</dc:creator>
  <dc:description/>
  <cp:keywords/>
  <dc:language>en-US</dc:language>
  <cp:lastModifiedBy>Користувач Windows</cp:lastModifiedBy>
  <dcterms:modified xsi:type="dcterms:W3CDTF">2017-12-20T15:07:00Z</dcterms:modified>
  <cp:revision>3</cp:revision>
  <dc:subject/>
  <dc:title> </dc:title>
</cp:coreProperties>
</file>